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1032479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2035983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04228779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60961256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1287501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78358495"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